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П’Я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жовтня 2025 року</w:t>
        <w:tab/>
        <w:tab/>
        <w:tab/>
        <w:tab/>
        <w:tab/>
        <w:tab/>
        <w:tab/>
        <w:t xml:space="preserve">№ </w:t>
        <w:tab/>
        <w:t>/1 - 85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вул. Б. Хмельницького, 26, с. Герма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                                                вул. Б. Хмельницького, 26, с. Герман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вул. Б. Хмельницького, 26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вул. Б. Хмельницького, 26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П’Я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жовтня 2025 року</w:t>
        <w:tab/>
        <w:tab/>
        <w:tab/>
        <w:tab/>
        <w:tab/>
        <w:tab/>
        <w:tab/>
        <w:t xml:space="preserve">№ </w:t>
        <w:tab/>
        <w:t>/2 - 85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                                             вул. Героїв Майдану, 2-В, с. Григор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П’Я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жовтня 2025 року</w:t>
        <w:tab/>
        <w:tab/>
        <w:tab/>
        <w:tab/>
        <w:tab/>
        <w:tab/>
        <w:tab/>
        <w:t xml:space="preserve">№ </w:t>
        <w:tab/>
        <w:t>/3 - 85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с. Гусач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                           с. Гусач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П’Я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жовтня 2025 року</w:t>
        <w:tab/>
        <w:tab/>
        <w:tab/>
        <w:tab/>
        <w:tab/>
        <w:tab/>
        <w:tab/>
        <w:t xml:space="preserve">№ </w:t>
        <w:tab/>
        <w:t>/4 - 85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прийняття у комунальну власність Обухівської міської ради Київської області земельної ділянки площею 0,0135 га кадастровий номер 3223185601:01:025:0110 вид цільового призначення земельної ділянки: 10.06 Для сінокосіння, за адресою:                 вул. Молодіжна, с. Слобід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135 га кадастровий номер 3223185601:01:025:0110 вид цільового призначення земельної ділянки: 10.06 Для сінокосіння, за адресою: вул. Молодіжна,                с. Слобідка, Обухівського району, Київської област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135 га кадастровий номер 3223185601:01:025:0110 вид цільового призначення земельної ділянки: 10.06 Для сінокосіння, за адресою: вул. Молодіжна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135 га кадастровий номер 3223185601:01:025:0110 вид цільового призначення земельної ділянки: 10.06 Для сінокосіння, за адресою: вул. Молодіжна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П’ЯТ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жовтня 2025 року</w:t>
        <w:tab/>
        <w:tab/>
        <w:tab/>
        <w:tab/>
        <w:tab/>
        <w:tab/>
        <w:tab/>
        <w:t xml:space="preserve">№ </w:t>
        <w:tab/>
        <w:t>/5 - 85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8-А, с. Деремезн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15.10.2025 про прийняття у комунальну власність Обухівської міської ради Київської області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 (раніше вул. Комсомольська), 8-А, с. Деремезн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8-А, с. Деремезн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с. Деремезн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headerReference w:type="default" r:id="rId7"/>
      <w:type w:val="nextPage"/>
      <w:pgSz w:w="11906" w:h="16838"/>
      <w:pgMar w:left="1417" w:right="566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39:00Z</dcterms:created>
  <dc:creator>user18</dc:creator>
  <dc:description/>
  <cp:keywords/>
  <dc:language>en-US</dc:language>
  <cp:lastModifiedBy>user18</cp:lastModifiedBy>
  <cp:lastPrinted>2025-09-22T12:59:00Z</cp:lastPrinted>
  <dcterms:modified xsi:type="dcterms:W3CDTF">2025-10-15T05:04:00Z</dcterms:modified>
  <cp:revision>44</cp:revision>
  <dc:subject/>
  <dc:title/>
</cp:coreProperties>
</file>